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395"/>
        <w:gridCol w:w="1559"/>
        <w:gridCol w:w="183"/>
        <w:gridCol w:w="1093"/>
        <w:gridCol w:w="708"/>
        <w:gridCol w:w="284"/>
        <w:gridCol w:w="17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科院机动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学院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兰银卫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9.310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9.3108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.0892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满足新进院高级职称人才资助要求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满足要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满足要求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使用</w:t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满足抚恤金需求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足要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足要求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新增、临时、晋级项目，编制内的增加人员的基本支出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足要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足要求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使用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保障单位有序运行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足要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足要求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Lenovo</cp:lastModifiedBy>
  <dcterms:modified xsi:type="dcterms:W3CDTF">2024-06-05T02:44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CBD61822F4D61A9FE38F5CC87310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