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纵横向科研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3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3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内容符合科研实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社科领域服务水平促进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做好重大理论阐释，咨政建言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院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enovo</cp:lastModifiedBy>
  <dcterms:modified xsi:type="dcterms:W3CDTF">2024-06-05T02:49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147D157E54A80AF15A08C8E21E9D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