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586"/>
        <w:gridCol w:w="263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高端智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+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建设经费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库处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真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048546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0778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0778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和开展各类学术活动是做好智库建设工作的重要内容之一。通过举办如全国性的“满学论坛”、“首都高质量发展论坛”、“全国性学术研讨会”等学术活动，可以充分提高我院的知名度、扩大我院智库的影响力，同时拓展我院科研人员对外交流的渠道，通过交流合作，提高我院“三报一刊”发文量，以及有针对性地撰写决策咨询报告、开展应用对策研究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前和今后一段时间，开展学术交流活动是我们打造社科院高端智库的重要抓手之一，也是每年我院向市委宣传部申报的重要活动之一，希望将全国性的学术论坛进一步打造成有国际影响力的学术活动；举办院所两级学术活动，尤其是所级学术活动，有效增强各研究所自主能动性，更有针对性地开展学术活动，对科研人员选择研究方向、开拓研究思路提供有力支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院党组坚强领导下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我院各研究所、中心、智库基地等部门，根据《北京市社会科学院学术交流活动组织管理办法》《北京市社会科学院学术研讨会管理办法（试行）》《北京市社会科学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所级学术交流活动计划》，顺利推进了全年学术交流活动。筑牢意识形态阵地，重点活动反响良好，所级活动执行率较高，系列品牌陆续构建，充分发挥高端智库平台优势，提升了我院的学术影响力与知名度，部分研究所依托学科特点和科研资源，开办了极具特色的系列活动，现已陆续搭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学术活动子品牌。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级重大学术活动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上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题研讨会、青年学术沙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术活动人才培训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结果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，则按照该指标分值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扣分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年度学术活动计划，完成规定活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上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前完成学术活动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上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.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流媒体报道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孵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报一刊及核心期刊成果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动研究基地建设规范化，提升社科院学术、决策及社会影响力，更好的促进科研成果的发展及应用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基地满意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6:00Z</dcterms:created>
  <dc:creator>Administrator</dc:creator>
  <dc:description/>
  <dc:language>en-US</dc:language>
  <cp:lastModifiedBy>Lenovo</cp:lastModifiedBy>
  <dcterms:modified xsi:type="dcterms:W3CDTF">2024-06-05T02:46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F842E460C4823938B73F52C1E940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