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8"/>
        <w:gridCol w:w="1080"/>
        <w:gridCol w:w="590"/>
        <w:gridCol w:w="1312"/>
        <w:gridCol w:w="173"/>
        <w:gridCol w:w="1063"/>
        <w:gridCol w:w="972"/>
        <w:gridCol w:w="280"/>
        <w:gridCol w:w="260"/>
        <w:gridCol w:w="319"/>
        <w:gridCol w:w="383"/>
        <w:gridCol w:w="463"/>
        <w:gridCol w:w="710"/>
      </w:tblGrid>
      <w:tr>
        <w:trPr>
          <w:trHeight w:val="28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宣讲家网站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社会科学院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爱民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,088.4036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28.44361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37.5167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6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,088.4036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28.44361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37.5167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6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宣讲家网站各栏目及内容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保障宣讲家网站运维保障（软系统、数据库安全和维护、内容发布系统运行维护、编辑正常使用后台、信息化服务等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保障摄录和影视制作服务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新媒体运营，实现网上良好宣传效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额完成年度目标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完整报告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分段报告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布文稿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PPT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专题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融媒体作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布专家约稿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布网友约稿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精品微视频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转载文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7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转载视频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转载组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0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站日均访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站日均访问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站外平台日均展示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告出错率 （每百部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章出错率 （每千篇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内容出错率／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被全网转发次数／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央或地方表扬次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全年平稳运行无软硬件事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友满意度百分比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4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07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E4ED9DD984727837C0D9A1C4E627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