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71"/>
        <w:gridCol w:w="575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网络与图书信息中心机房设备更新升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社会科学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网络与图书信息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岳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51181216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.76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.76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3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网络与图书信息中心机房设备升级更新，提升设备性能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网络与图书信息中心机房设备升级更新，提升设备性能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更新设备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网络设备性能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时间早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网络故障率降低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UPS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支持时间延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用户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9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4-05-06T04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CE1BF86B8C4A8B9C187A928C47956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