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18"/>
        <w:gridCol w:w="927"/>
        <w:gridCol w:w="608"/>
        <w:gridCol w:w="944"/>
        <w:gridCol w:w="229"/>
        <w:gridCol w:w="606"/>
        <w:gridCol w:w="292"/>
        <w:gridCol w:w="817"/>
        <w:gridCol w:w="516"/>
        <w:gridCol w:w="77"/>
        <w:gridCol w:w="537"/>
        <w:gridCol w:w="211"/>
        <w:gridCol w:w="986"/>
      </w:tblGrid>
      <w:tr>
        <w:trPr>
          <w:trHeight w:val="283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675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算项目评审、内审及固定资产管理项目</w:t>
            </w:r>
          </w:p>
        </w:tc>
      </w:tr>
      <w:tr>
        <w:trPr>
          <w:trHeight w:val="283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办公室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社会科学院</w:t>
            </w:r>
          </w:p>
        </w:tc>
      </w:tr>
      <w:tr>
        <w:trPr>
          <w:trHeight w:val="283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晓东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4853658</w:t>
            </w:r>
          </w:p>
        </w:tc>
      </w:tr>
      <w:tr>
        <w:trPr>
          <w:trHeight w:val="283" w:hRule="atLeast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283" w:hRule="atLeas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8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8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6.57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8</w:t>
            </w:r>
          </w:p>
        </w:tc>
      </w:tr>
      <w:tr>
        <w:trPr>
          <w:trHeight w:val="283" w:hRule="atLeas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8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8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6.57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8</w:t>
            </w:r>
          </w:p>
        </w:tc>
      </w:tr>
      <w:tr>
        <w:trPr>
          <w:trHeight w:val="283" w:hRule="atLeas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1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1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开展内部管理审计，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预算支出进行全覆盖审计，从制度机制上分析问题、查找原因，提出有针对性、可操作性的审计建议，促进完善防范措施和解决内部风险，持续优化内部管理环境。</w:t>
            </w:r>
          </w:p>
        </w:tc>
        <w:tc>
          <w:tcPr>
            <w:tcW w:w="34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内部审计工作已经完成，并且出具了审计报告。</w:t>
            </w:r>
          </w:p>
        </w:tc>
      </w:tr>
      <w:tr>
        <w:trPr>
          <w:trHeight w:val="283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出具内审报告数量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经完成全面审计任务，只是为了更清晰的分析项目经费整体使用情况，将计划的季度报告改为年度报告</w:t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粘贴标签量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6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条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6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条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符合条件的固定资产报废处理的资产金额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万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4.4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全面盘点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6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条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65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条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卡物核对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6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条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65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条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对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年申报的年度预算评审并提交评审报告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1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份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符合条件的固定资产报废处理量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批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批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审计过程独立规范，提出审计建议准确到位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符合准则要求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符合准则要求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符合条件的固定资产报废处理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符合要求，通过审核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符合要求，通过审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全面盘点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摸清固定资产底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符合要求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Cs w:val="21"/>
                <w:lang w:bidi="ar"/>
              </w:rPr>
              <w:t>4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lang w:bidi="ar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卡物核对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卡物一致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符合要求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Cs w:val="21"/>
                <w:lang w:bidi="ar"/>
              </w:rPr>
              <w:t>5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lang w:bidi="ar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固定资产粘贴条码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实物与条码对应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符合要求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lang w:bidi="ar"/>
              </w:rPr>
              <w:t>：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lang w:bidi="ar"/>
              </w:rPr>
              <w:t>固定资产粘贴条码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9-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Cs w:val="21"/>
                <w:lang w:bidi="ar"/>
              </w:rPr>
              <w:t>2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lang w:bidi="ar"/>
              </w:rPr>
              <w:t>：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lang w:bidi="ar"/>
              </w:rPr>
              <w:t>卡物核对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5-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Cs w:val="21"/>
                <w:lang w:bidi="ar"/>
              </w:rPr>
              <w:t>3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lang w:bidi="ar"/>
              </w:rPr>
              <w:t>：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lang w:bidi="ar"/>
              </w:rPr>
              <w:t>项目完成时间</w:t>
            </w:r>
            <w:r>
              <w:rPr>
                <w:rFonts w:eastAsia="仿宋_GB2312;仿宋" w:ascii="仿宋_GB2312;仿宋" w:hAnsi="仿宋_GB2312;仿宋"/>
                <w:kern w:val="0"/>
                <w:szCs w:val="21"/>
                <w:lang w:bidi="ar"/>
              </w:rPr>
              <w:t>2023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lang w:bidi="ar"/>
              </w:rPr>
              <w:t>年年底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Cs w:val="21"/>
                <w:lang w:bidi="ar"/>
              </w:rPr>
              <w:t>4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lang w:bidi="ar"/>
              </w:rPr>
              <w:t>：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lang w:bidi="ar"/>
              </w:rPr>
              <w:t>符合条件的固定资产报废处理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8-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批次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报废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-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处置第一批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共三批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Cs w:val="21"/>
                <w:lang w:bidi="ar"/>
              </w:rPr>
              <w:t>5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lang w:bidi="ar"/>
              </w:rPr>
              <w:t>：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lang w:bidi="ar"/>
              </w:rPr>
              <w:t>全面盘点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-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工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开展较晚</w:t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国有资产完整性得到维护、社科院固定资产规范管理得到保障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促进我院规范预算执行及管理、资产管理等，确保各项资金申报、管理规范，使用合法合规，绩效目标的实现，保障财政资金安全高效使用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固定资产处置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维护资金安全，防范管理漏洞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促进我院加强管理，不断提高课题、项目、财政资金的使用效益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规范预算编报，压实预算责任，促进预算管理水平有所提高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固定资产日常管理水平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委托方满意度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1.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20:00Z</dcterms:created>
  <dc:creator>Administrator</dc:creator>
  <dc:description/>
  <cp:keywords/>
  <dc:language>en-US</dc:language>
  <cp:lastModifiedBy>Lenovo</cp:lastModifiedBy>
  <dcterms:modified xsi:type="dcterms:W3CDTF">2024-05-06T07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E58F856E89401CA2751DCD5D5D79D9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