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525"/>
        <w:gridCol w:w="484"/>
        <w:gridCol w:w="367"/>
        <w:gridCol w:w="883"/>
        <w:gridCol w:w="25"/>
        <w:gridCol w:w="600"/>
        <w:gridCol w:w="79"/>
        <w:gridCol w:w="596"/>
        <w:gridCol w:w="25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科院改革与发展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科学院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科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波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8705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57.282583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57.282583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推动我院高质量发展，我院改革与发展项目聚焦在以下五个方面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是聚焦自主选题，夯实科研基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是聚焦科研能力，提升服务市委市政府中心工作水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是聚焦公共科技服务，提升我院社会影响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是聚焦科技成果转移转化，提升我院决策服务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五聚焦国际科技合作交流，讲好“北京社科”故事。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完成目标</w:t>
            </w:r>
          </w:p>
        </w:tc>
      </w:tr>
      <w:tr>
        <w:trPr>
          <w:trHeight w:val="10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一般课题发表论文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青年课题发表论文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一般课题发表核心论文数，发表三报一刊数或者获得批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-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3=2.33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扣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</w:tr>
      <w:tr>
        <w:trPr>
          <w:trHeight w:val="7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青年课题发表核心论文数，发表三报一刊数或者获得批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重点课题发表核心论文数，发表三报一刊数或者获得批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课题按时结题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1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重点课题完成研究报告或者书稿，发表论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（部）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（部）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重点课题完成时间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，还未到结项期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提升我院在社会科学研究领域的学术影响力，提升公共服务能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目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通过每年发表论文，丰富学者社会智库产品，提升我院社会科学服务水平及社会影响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目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通过发表的文章，宣传人与自然和谐共处，人与自然的物质交换过程中，充分发挥自然系统的自我调控作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目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提升我院社会科学服务水平及社会影响力的可持续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目标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题成果使用主体满意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题管理主体满意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.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Administrator</dc:creator>
  <dc:description/>
  <cp:keywords/>
  <dc:language>en-US</dc:language>
  <cp:lastModifiedBy>Lenovo</cp:lastModifiedBy>
  <dcterms:modified xsi:type="dcterms:W3CDTF">2024-05-06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4A73A36F94F68AB942D34AA0D491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