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43"/>
        <w:gridCol w:w="889"/>
        <w:gridCol w:w="1127"/>
        <w:gridCol w:w="334"/>
        <w:gridCol w:w="798"/>
        <w:gridCol w:w="848"/>
        <w:gridCol w:w="279"/>
        <w:gridCol w:w="392"/>
        <w:gridCol w:w="312"/>
        <w:gridCol w:w="433"/>
        <w:gridCol w:w="413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皮书系列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870597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.5245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0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.5245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0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皮书系列作为智库类产品是连续多年的项目，旨在持续关注社会、文化、经济、法律等领域的问题，每年出版具有鲜明主题和时代特色的年度文集，为政府决策提供参考，促进专家学术研究平台建设，丰富学者社会智库产品。今年计划完成经济、社会、文化、法律、公共服务等各类皮书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历史、马克思主义集刊论丛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完成市情论丛等论丛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经济、社会、文化、法律、公共服务等各类皮书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历史、马克思主义集刊论丛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完成市情论丛等论丛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。书稿已经提交各出版社进入出版程序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皮书书稿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论丛书稿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完成集刊书稿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皮书获得奖励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搜集资料，组织开展论丛、集刊、搜集资料，组织开展论丛、集刊、皮书等年度文集的编写、整理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论丛、集刊、皮书书稿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每年出版具有鲜明主题和时代特色的年度文集，丰富学者社会智库产品，提升我院社会科学服务水平及社会影响力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媒体报道次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每年出版具有鲜明主题和时代特色的年度文集，为政府决策提供参考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我院在社会科学研究领域的学术影响力，提升公共服务能力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读者满意度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13:00Z</dcterms:created>
  <dc:creator>Administrator</dc:creator>
  <dc:description/>
  <dc:language>en-US</dc:language>
  <cp:lastModifiedBy>Lenovo</cp:lastModifiedBy>
  <dcterms:modified xsi:type="dcterms:W3CDTF">2024-06-05T02:45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5A008E6E24F3C819AC678F45ED67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