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科院课题评审、鉴定、结项等工作经费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库处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谭日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872972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9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保证我院智库重大课题、智库跟踪调研课题、智库专项课题等竞争性课题的公平公正性，对课题立项评审、课题结项鉴定、课题争议仲裁等工作聘期外部专家匿名评审、鉴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推动“北京社科”新型高端智库建设，以智库项目管理为核心任务，以高质量为标准，聘请院外相关领域专家审查、鉴定智库成果，努力提升服务管理工作。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智库重大课题、跟踪调研课题课题、专项课题的开题评审、重点课题的课题报告评审等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库成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得到市级以上领导批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政采采纳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库重点课题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研究成果书面鉴定科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目份，智库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Style w:val="Font11"/>
                <w:lang w:bidi="ar"/>
              </w:rPr>
              <w:t>青年课题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智库重大课题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Style w:val="Font11"/>
                <w:lang w:bidi="ar"/>
              </w:rPr>
              <w:t>智库一般课题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结果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，则按照该指标分值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扣分</w:t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重点课题申报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青年课题申报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北京市社科基金申报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召开立项评审会</w:t>
            </w:r>
            <w:r>
              <w:rPr>
                <w:rStyle w:val="Font11"/>
                <w:lang w:bidi="ar"/>
              </w:rPr>
              <w:t>2</w:t>
            </w:r>
            <w:r>
              <w:rPr>
                <w:rStyle w:val="Font11"/>
                <w:lang w:bidi="ar"/>
              </w:rPr>
              <w:t>次、中期检查</w:t>
            </w:r>
            <w:r>
              <w:rPr>
                <w:rStyle w:val="Font11"/>
                <w:lang w:bidi="ar"/>
              </w:rPr>
              <w:t>2</w:t>
            </w:r>
            <w:r>
              <w:rPr>
                <w:rStyle w:val="Font11"/>
                <w:lang w:bidi="ar"/>
              </w:rPr>
              <w:t>次、结项评审会</w:t>
            </w:r>
            <w:r>
              <w:rPr>
                <w:rStyle w:val="Font11"/>
                <w:lang w:bidi="ar"/>
              </w:rPr>
              <w:t>2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11"/>
                <w:lang w:bidi="ar"/>
              </w:rPr>
              <w:t>国家社科基金申报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重点课题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指标</w:t>
            </w:r>
            <w:r>
              <w:rPr>
                <w:rStyle w:val="Font21"/>
                <w:lang w:bidi="ar"/>
              </w:rPr>
              <w:t>1</w:t>
            </w:r>
            <w:r>
              <w:rPr>
                <w:rStyle w:val="Font21"/>
                <w:lang w:bidi="ar"/>
              </w:rPr>
              <w:t>：</w:t>
            </w:r>
            <w:r>
              <w:rPr>
                <w:rStyle w:val="Font21"/>
                <w:lang w:bidi="ar"/>
              </w:rPr>
              <w:t>2023</w:t>
            </w:r>
            <w:r>
              <w:rPr>
                <w:rStyle w:val="Font21"/>
                <w:lang w:bidi="ar"/>
              </w:rPr>
              <w:t>年按月度完成立项评审结项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按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按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指标</w:t>
            </w:r>
            <w:r>
              <w:rPr>
                <w:rStyle w:val="Font21"/>
                <w:lang w:bidi="ar"/>
              </w:rPr>
              <w:t>2</w:t>
            </w:r>
            <w:r>
              <w:rPr>
                <w:rStyle w:val="Font21"/>
                <w:lang w:bidi="ar"/>
              </w:rPr>
              <w:t>：组织课题成果鉴定、科研项目出版，支付相关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指标</w:t>
            </w:r>
            <w:r>
              <w:rPr>
                <w:rStyle w:val="Font21"/>
                <w:lang w:bidi="ar"/>
              </w:rPr>
              <w:t>3</w:t>
            </w:r>
            <w:r>
              <w:rPr>
                <w:rStyle w:val="Font21"/>
                <w:lang w:bidi="ar"/>
              </w:rPr>
              <w:t>：组织招标课题的按时立项评审，支付相关评审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社科院学术、决策及社会影响力，为市委市政府、相关行业、领域提供支持，更好的促进科研成果的发展及应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规范智库课题的有效立项、推进与结项工作，更好的促进科研成果的发展及应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北京市及省部级以上领导批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结果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，则按照该指标分值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扣分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为市委市政府决策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有效提高智库成果质量，优秀智库成果得到推广的程度，促进智库成果应用转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研人员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组成员和专家满意度（智库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dcterms:modified xsi:type="dcterms:W3CDTF">2024-05-20T03:2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0D68F90CF426B857F9BBB316B39F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